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8351369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32412083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